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1E</w:t>
      </w:r>
    </w:p>
    <w:p>
      <w:pPr>
        <w:pStyle w:val="Bezodstpw"/>
        <w:rPr/>
      </w:pPr>
      <w:r>
        <w:rPr/>
        <w:t>Zadanie C</w:t>
      </w:r>
    </w:p>
    <w:p>
      <w:pPr>
        <w:pStyle w:val="Bezodstpw"/>
        <w:rPr>
          <w:b/>
          <w:b/>
          <w:i/>
          <w:i/>
        </w:rPr>
      </w:pPr>
      <w:r>
        <w:rPr/>
        <w:t xml:space="preserve">Nazwa Partnera: </w:t>
      </w:r>
      <w:r>
        <w:rPr>
          <w:b/>
          <w:i/>
        </w:rPr>
        <w:t>Powiat Otwocki</w:t>
      </w:r>
    </w:p>
    <w:p>
      <w:pPr>
        <w:pStyle w:val="Bezodstpw"/>
        <w:rPr/>
      </w:pPr>
      <w:r>
        <w:rPr/>
        <w:t xml:space="preserve">Nazwa i adres szkoły: </w:t>
      </w:r>
      <w:r>
        <w:rPr>
          <w:b/>
          <w:i/>
        </w:rPr>
        <w:t>Zespół Szkół Nr 2 im. Marii Skłodowskiej-Curie w Otwocku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sażenie pracowni elektrycznej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Dokładny opis poszczególnych przedmiotów wchodzących w skład zamówienia </w:t>
        <w:br/>
        <w:t xml:space="preserve">(w tym wymagania dotyczące gwarancji, serwisu).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Wielofunkcyjny MIERNIK PARAMETRÓW INSTALACJI – 3szt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owinien posiadać następujące funkcje pomiarowe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y napięć i prądów w obwodach instalacji ( stałe i przemienne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y impedancji pętli zwarcia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ądem rzędu 23A i 40A dla napięć międzyfazowych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miar impedancji pętli zwarcia w instalacjach zabezpieczonych wyłącznikiem różnicowoprądowym bez jego zadziałania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utomatyczne wyliczenie prądu zwarciowego na podstawie napięcia    znamionowego lub zmierzonego ,rozróżnianie napięcia fazowego </w:t>
        <w:br/>
        <w:t>i międzyfazowego, wybór zabezpieczeń instalacji i automatyczna ocena wyniku pomiaru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adanie wyłączników różnicowoprądowych typu AC ,A ,B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wyłączników zwykłych, krótkozwłocznych i selektywnych o prądach różnicowych od 10mA do 1000mA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adanie zadziałania prądem upływu o różnym kształcie przebiegu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y czasu zadziałania przy różnym prądzie różnicowym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napięcia dotykowego i rezystancji przewodu ochronnego bez wyzwalania wyłącznika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prądu zadziałania oraz rzeczywistego czasu zadziałania przy jednokrotnym wyłączeniu RCD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y dla napięć 95V...270V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y rezystancji izolacji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la napięć pomiarowych od 50V do 1000V dobranch dla rezystancji  izolacji od 50 Ohm do 9,99 Gohm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w gnieździe za pomocą odpowiedniej wtyczki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bezpieczenie miernika przed obecnością napięcia na obiekcie i pojawieniem się napięcia w trakcie pomiar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amoczynne rozładowanie obiektu po zakończeniu pomiar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 wszystkich kombinacji rezystancji przewodów 3 ,4 ,5 żyłow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y rezystancji i uziem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metodą techniczną 3 lub 4 przewodową z 2 elektrodami pomocniczymi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 z zastosowaniem osprzętu dodatkowego (cęgi )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y rezystywniści gruntu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kres pomiiarowy od 0 Ohm do 9,99kOhm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ektrody pomiarowe ustawiane w metrach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skonapięciowy pomiar ciągłości połączeń ochronnych i wyrównaw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720" w:firstLine="1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ciągłości przewodu PE prądem 200m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720" w:firstLine="1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małym prądem z sygnalizacją akustyczn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720" w:firstLine="1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pięcie na otwartych zaciskach 4V...9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720" w:firstLine="1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utokalibracja przewodów napięciowych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 natężenia oświetlenia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za pomocą zewnętrznego fotodetektora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 w lx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kres pomiarowy od 0,1lx do19,9klx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aliza i rejestracja parametrów siec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napięć fazowych i międzyfazowych od 0V do500V ,pomiary mocy czynnych.biernych i pozorn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y w zakresie częstotliwości sieciowych dla napięć od 50V do 500V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współczynnika mocy czynnej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134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miar harmonicznych sieciow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miar THD wzl. pierwszej harmonicznej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ansmisja danych do komputera PC - możliwość tworzenia protokołów po pomiarach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anowisko dydaktyczne w zakresie automatyki przemysłowej(pakiet szkolny-układ o parametrach dobranych pod specyfikę zajęć dydaktycznych) – Stanowisko pozwalające na programowanie sterownika i montaż a następnie badanie układów automatyki sterowanych przez sterownik według zapisanego w nim programu  - 6 sztuk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rownik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łyta z wejściami i wyjściami do podłączania urządzeń peryferyjnych i symulacji zdarzeń i procesów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uł symulatora, 8 kanałów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cencja (bezterminowa), Program (środowisko programistyczne) do tworzenia algorytmów i kodu programu sterującego pracą sterownika,  dokumentacja, środowisko do tworzenia programów dla sterownika 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hernet - cable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nel operatorski do komunikacji z urządzeniem pozwalającym na wizualizację procesów sterowanych i samych algorytmów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. Panel daje możliwość komunikacji z urządzeniem czyli zapis programu sterującego , wydawanie poleceń , symulacje zadań dla układu automatyki, odczyt stanu wejść i wyjść , wizualizacji graficznej algorytmu w postaci schematu wyświetlanego na monitorze, wizualizacji procesów obsługiwanych przez panel i układ automatyki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świetlacz TFT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aktowy przełącznik sieciowy wyposażony w 4 porty RJ45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bel sieciowy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miejsca dostawy: Zespół Szkół Nr 2 05-400 Otwock ul. Pułaskiego 7 od poniedziałku do piątku w godzinach od 8.00 – 15.00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6255</wp:posOffset>
              </wp:positionH>
              <wp:positionV relativeFrom="margin">
                <wp:posOffset>8631555</wp:posOffset>
              </wp:positionV>
              <wp:extent cx="773430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3280" cy="323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val="en-US" w:bidi="ar-SA"/>
                            </w:rPr>
                            <w:t>Strona  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bidi="ar-SA" w:val="en-US"/>
                            </w:rPr>
                            <w:t xml:space="preserve"> z 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0.65pt;margin-top:679.6pt;width:60.85pt;height:25.4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val="en-US" w:bidi="ar-SA"/>
                      </w:rPr>
                      <w:t>Strona  1</w:t>
                    </w: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bidi="ar-SA" w:val="en-US"/>
                      </w:rPr>
                      <w:t xml:space="preserve"> z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6243955</wp:posOffset>
              </wp:positionH>
              <wp:positionV relativeFrom="paragraph">
                <wp:posOffset>-370840</wp:posOffset>
              </wp:positionV>
              <wp:extent cx="635" cy="1019810"/>
              <wp:effectExtent l="0" t="0" r="0" b="0"/>
              <wp:wrapNone/>
              <wp:docPr id="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491.65pt;margin-top:-29.2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47320</wp:posOffset>
          </wp:positionH>
          <wp:positionV relativeFrom="paragraph">
            <wp:posOffset>-314960</wp:posOffset>
          </wp:positionV>
          <wp:extent cx="5255895" cy="53657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898525</wp:posOffset>
              </wp:positionH>
              <wp:positionV relativeFrom="paragraph">
                <wp:posOffset>-431800</wp:posOffset>
              </wp:positionV>
              <wp:extent cx="756031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75pt;margin-top:-3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19430</wp:posOffset>
              </wp:positionH>
              <wp:positionV relativeFrom="paragraph">
                <wp:posOffset>221615</wp:posOffset>
              </wp:positionV>
              <wp:extent cx="6710045" cy="3371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0045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Projekt „Zwiększenie potencjału szkół zawodowych na Mazowszu” jest współfinansowany przez Unię Europejską w ramach Europejskiego Funduszu Społecznego.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www.zawodowemazowsze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35pt;height:26.55pt;mso-wrap-distance-left:9.05pt;mso-wrap-distance-right:9.05pt;mso-wrap-distance-top:0pt;mso-wrap-distance-bottom:0pt;margin-top:17.45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Projekt „Zwiększenie potencjału szkół zawodowych na Mazowszu” jest współfinansowany przez Unię Europejską w ramach Europejskiego Funduszu Społecznego.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www.zawodowemazowsze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454660</wp:posOffset>
              </wp:positionV>
              <wp:extent cx="7560310" cy="635"/>
              <wp:effectExtent l="0" t="0" r="0" b="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70.75pt;margin-top:35.8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843405</wp:posOffset>
          </wp:positionH>
          <wp:positionV relativeFrom="paragraph">
            <wp:posOffset>-246380</wp:posOffset>
          </wp:positionV>
          <wp:extent cx="1586230" cy="39497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8" r="-1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9430</wp:posOffset>
              </wp:positionH>
              <wp:positionV relativeFrom="paragraph">
                <wp:posOffset>207010</wp:posOffset>
              </wp:positionV>
              <wp:extent cx="665607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180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Agencja Rozwoju Mazowsza S.A. , 00-236 Warszawa, ul. </w:t>
                          </w:r>
                          <w:r>
                            <w:rPr>
                              <w:sz w:val="14"/>
                              <w:szCs w:val="14"/>
                              <w:lang w:val="de-DE"/>
                            </w:rPr>
                            <w:t>Świętojerska 9, tel. 022 566 47 75, fax. 0 22 843 83 31, e-mail: zawodowemazowsze@armsa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14.25pt;mso-wrap-distance-left:9.05pt;mso-wrap-distance-right:9.05pt;mso-wrap-distance-top:0pt;mso-wrap-distance-bottom:0pt;margin-top:16.3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Agencja Rozwoju Mazowsza S.A. , 00-236 Warszawa, ul. </w:t>
                    </w:r>
                    <w:r>
                      <w:rPr>
                        <w:sz w:val="14"/>
                        <w:szCs w:val="14"/>
                        <w:lang w:val="de-DE"/>
                      </w:rPr>
                      <w:t>Świętojerska 9, tel. 022 566 47 75, fax. 0 22 843 83 31, e-mail: zawodowemazowsze@armsa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entury Gothic" w:hAnsi="Century Gothic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Century Gothic" w:hAnsi="Century Gothic" w:cs="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rFonts w:cs="Times New Roman"/>
    </w:rPr>
  </w:style>
  <w:style w:type="character" w:styleId="Tekstpodstawowy2Znak">
    <w:name w:val="Tekst podstawowy 2 Znak"/>
    <w:qFormat/>
    <w:rPr>
      <w:i/>
      <w:sz w:val="18"/>
      <w:lang w:val="pl-PL"/>
    </w:rPr>
  </w:style>
  <w:style w:type="character" w:styleId="BodyTextChar">
    <w:name w:val="Body Text Char"/>
    <w:qFormat/>
    <w:rPr>
      <w:rFonts w:cs="Times New Roman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BodyTextIndentChar">
    <w:name w:val="Body Text Indent Char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pace">
    <w:name w:val="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i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42:00Z</dcterms:created>
  <dc:creator>Sebastian</dc:creator>
  <dc:description/>
  <cp:keywords/>
  <dc:language>en-US</dc:language>
  <cp:lastModifiedBy>T430s</cp:lastModifiedBy>
  <cp:lastPrinted>2014-12-03T09:54:00Z</cp:lastPrinted>
  <dcterms:modified xsi:type="dcterms:W3CDTF">2015-07-16T22:31:00Z</dcterms:modified>
  <cp:revision>5</cp:revision>
  <dc:subject/>
  <dc:title>Nazwa Partnera ………………………………</dc:title>
</cp:coreProperties>
</file>